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504832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689045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3903385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